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43982607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534829454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